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DELL'INFANZIA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8/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___ IBAN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E’ obbligatorio indicare gli alunni di ciascuna se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Non si possono fare dichiarazioni cumulative (*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 xml:space="preserve">nascita, distinto per le singole sezioni.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>Le “Sezioni Primavera” sono escluse dalla presente rilevazione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dell’infanzia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49:00Z</dcterms:created>
  <dc:creator>SOVRINTENDENZA SCOLASTICA</dc:creator>
  <dc:description/>
  <dc:language>en-US</dc:language>
  <cp:lastModifiedBy>Administrator</cp:lastModifiedBy>
  <cp:lastPrinted>2015-08-19T11:39:00Z</cp:lastPrinted>
  <dcterms:modified xsi:type="dcterms:W3CDTF">2018-08-31T12:49:00Z</dcterms:modified>
  <cp:revision>2</cp:revision>
  <dc:subject/>
  <dc:title>MODELLO DELLA DICHIARAZIONE DI RIAPERTURA</dc:title>
</cp:coreProperties>
</file>