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CUOLE PARITARIE DI OGNI ORDINE E GRADO - A.S. 2018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73025</wp:posOffset>
                </wp:positionV>
                <wp:extent cx="91630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CODICE MECCANOGRAFICO DELLA SCUOLA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NOME DELLA SCUOLA ………………………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INDIRIZZO 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 xml:space="preserve">CAP …………………… LOCALITA' ……………………….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OV. 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5pt;height:59.1pt;mso-wrap-distance-left:9.05pt;mso-wrap-distance-right:9.05pt;mso-wrap-distance-top:0pt;mso-wrap-distance-bottom:0pt;margin-top:5.7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CODICE MECCANOGRAFICO DELLA SCUOLA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NOME DELLA SCUOLA ………………………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INDIRIZZO 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 xml:space="preserve">CAP …………………… LOCALITA' ……………………….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OV.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559"/>
        <w:gridCol w:w="1134"/>
        <w:gridCol w:w="1418"/>
        <w:gridCol w:w="1559"/>
        <w:gridCol w:w="1559"/>
        <w:gridCol w:w="1701"/>
        <w:gridCol w:w="1560"/>
        <w:gridCol w:w="2552"/>
      </w:tblGrid>
      <w:tr>
        <w:trPr>
          <w:trHeight w:val="12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LASSE DI CONCORSO o AMBIT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6"/>
                <w:szCs w:val="16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(per docenti di scuola secondaria di I e II g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ATA E 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ABILITAZIONE POSSEDUTA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(INDICARE CLASSE DI CONCORSO O AMBITO E DATA DEL CONSEGUIMEN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TIPOLOGIA DI CONTRATTO DI LAVORO (1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ONTRATTO COLLETTIV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I LAVORO APPLICATO (2)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UMERO TOTALE PERSONALE DOCENTE: 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 xml:space="preserve">DI CUI: 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A TEMPO PIENO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PART-TIME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CON RAPPORTO DI LAVORO NON SUBORDINATO: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VOLONTARIO; CONTRATTO DI PRESTAZIONE D'OPERA STIPULATO IN CONFORMITA' AI CONTRATTI NAZIONALI DI LAVORO PER IL PERSONALE DOCENTE CON RAPPORTO DI COLLABORAZIONE COORDINATA E CONTINUATIVA; DIPENDENTE A TEMPO PIENO; DIPENDENTE PART-TIME IN CONFORMITA' AI CONTRATTI COLLETTIVI DI LAVORO DEL SETTORE; ALTRO (SPECIFICARE COSA)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D ESEMPIO: SCUOLA, ENTI LOCALI, F.I.S.M., A.G.I.D.A.E., FILINS, ANINSEI, ECC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Footlight MT Light" w:ascii="Footlight MT Light" w:hAnsi="Footlight MT Light"/>
          <w:b/>
          <w:color w:val="FF0000"/>
        </w:rPr>
        <w:t xml:space="preserve">IN BASE ALL’ART. 47 DEL D.P.R. 28 DICEMBRE 2000 N.445, IO SOTTOSCRITT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Footlight MT Light" w:ascii="Footlight MT Light" w:hAnsi="Footlight MT Light"/>
          <w:b/>
          <w:color w:val="FF0000"/>
        </w:rPr>
        <w:t xml:space="preserve">LEGALE RAPPRESENTANTE DELLA SCUOLA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>CONSAPEVOLE DELLE SANZIONI PENALI PREVISTE DALL’ART. 76 DEL MEDESIMO DECRETO IN CASO DI DICHIARAZIONI NON VERITIERE, DICHIARO CHE QUANTO SOPRA RIPORTATO CORRISPONDE AL V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>FIRMA IN ORIGINALE ACCOMPAGNATA DA FOTOCOPIA DI DOCUMENTO DI IDENTITA’ (ART. 38 D.P.R. 445/2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 xml:space="preserve">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TIMBRO DELLA SCUO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8:00Z</dcterms:created>
  <dc:creator>SOVRINTENDENZA SCOLASTICA</dc:creator>
  <dc:description/>
  <dc:language>en-US</dc:language>
  <cp:lastModifiedBy>Administrator</cp:lastModifiedBy>
  <cp:lastPrinted>2015-08-19T11:43:00Z</cp:lastPrinted>
  <dcterms:modified xsi:type="dcterms:W3CDTF">2018-08-31T12:58:00Z</dcterms:modified>
  <cp:revision>2</cp:revision>
  <dc:subject/>
  <dc:title>ALLEGATO ALLA CIRCOLARE U</dc:title>
</cp:coreProperties>
</file>