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>SCUOLE PRIMARIE PARIFICATE /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8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ATI CONVENZIONE DI PARIFI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CONVENZIONE STIPULATA IN DATA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N DECORRENZA DALL’ANNO SCOLASTICO:</w:t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MODIFICATA IN DATA:</w:t>
        <w:tab/>
        <w:tab/>
        <w:tab/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LASSI IN CONVENZIONI: </w:t>
        <w:tab/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ORE DI SOSTEGNO IN CONVENZIONE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nascita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primarie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0:00Z</dcterms:created>
  <dc:creator>SOVRINTENDENZA SCOLASTICA</dc:creator>
  <dc:description/>
  <dc:language>en-US</dc:language>
  <cp:lastModifiedBy>Administrator</cp:lastModifiedBy>
  <cp:lastPrinted>2015-08-19T11:41:00Z</cp:lastPrinted>
  <dcterms:modified xsi:type="dcterms:W3CDTF">2018-08-31T12:50:00Z</dcterms:modified>
  <cp:revision>2</cp:revision>
  <dc:subject/>
  <dc:title>MODELLO DELLA DICHIARAZIONE DI RIAPERTURA</dc:title>
</cp:coreProperties>
</file>